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Новорождественского сельского поселения  Тихорецкого района «Информационное общество Новорождественского сельского поселения  Тихорец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1-2023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МУНИЦИПАЛЬНОГО ОБРАЗОВАНИЯ ТИХОРЕЦКИФ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«Информационное общество Новорождественского сельского поселения  Тихорецкого района на 2021 – 2023 годы 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одпрограммы «Информатизация в муниципальном образовании Тихорецкий район на 2021-2023 го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администрация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администрация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60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ической и технологической основы становления информационного общества Новорождественского сельского поселения 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8"/>
                <w:szCs w:val="8"/>
                <w:highlight w:val="yellow"/>
              </w:rPr>
            </w:pPr>
            <w:r>
              <w:rPr>
                <w:rFonts w:cs="Times New Roman"/>
                <w:sz w:val="8"/>
                <w:szCs w:val="8"/>
                <w:highlight w:val="yellow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ервисов для упрощения процедур взаимодействия общества и органов местного самоуправления Новорождественского сельского поселения Тихорецкого района              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ицензионного программного обеспечения на рабочих местах администрации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нутреннего электронного документооборота в общем объеме документооборота администрации Новорождественского сельского поселения 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, включенных в защищенный сегмент региональной мультисервис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сотрудников администрации Новорождественского сельского поселения  Тихорецкого района услугами информационно-телекоммуникационной сети «Интернет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3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408,4 тысяч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450,0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-  479,2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 479,2 тысяч рублей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а выполнением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КТ признано одним из приоритетных направлений модернизации экономики стра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сферы управления</w:t>
      </w:r>
      <w:r>
        <w:rPr/>
        <w:t xml:space="preserve"> </w:t>
      </w:r>
      <w:r>
        <w:rPr>
          <w:sz w:val="28"/>
          <w:szCs w:val="28"/>
        </w:rPr>
        <w:t>направлена на обеспечение открытости работы органов власти и вовлечение экспертного общества, структур гражданского общества в процесс управления районом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о информатизации в муниципальном образовании Тихорецкий район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</w:t>
      </w:r>
      <w:r>
        <w:rPr/>
        <w:t xml:space="preserve"> </w:t>
      </w:r>
      <w:r>
        <w:rPr>
          <w:sz w:val="28"/>
          <w:szCs w:val="28"/>
        </w:rPr>
        <w:t>Новорождественском сельском поселении 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ложительный опыт использования программно-целевого метода для решения обозначенных в предшествующей долгосрочной </w:t>
      </w:r>
      <w:hyperlink r:id="rId2">
        <w:r>
          <w:rPr>
            <w:rStyle w:val="InternetLink"/>
            <w:color w:val="000000"/>
            <w:sz w:val="28"/>
            <w:szCs w:val="28"/>
          </w:rPr>
          <w:t>муниципальной</w:t>
        </w:r>
      </w:hyperlink>
      <w:r>
        <w:rPr>
          <w:sz w:val="28"/>
          <w:szCs w:val="28"/>
        </w:rPr>
        <w:t xml:space="preserve"> целевой программе «Информатизация в Новорождественском сельского поселения  Тихорецкого района муниципальном образовании Тихорецкий район на 2021-2023 годы» проблем подтверждают целесообразность и необходимость продолжения работы по данным направлениям подобным мето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политики в сфере развития информационного общества Новорождественского сельского поселения  Тихорецкого района. Основу подпрограммы составляет использование потенциала ИКТ в поселении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поселения, модернизации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развитие технической и технологической основы становления информационного общества Новорождественского сельского поселения 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- обеспечение доступа граждан и организаций к услугам на основе информационных и телекоммуникационных технологий; развитие технической и технологической основы становления информационного общества; внедрение сервисов для упрощения процедур взаимодействия общества и органов местного самоуправления Новорождественского сельского поселения Тихорецкого района  с использованием информационно-коммуникационных технологий в различных сферах; 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832"/>
        <w:gridCol w:w="850"/>
        <w:gridCol w:w="851"/>
        <w:gridCol w:w="850"/>
        <w:gridCol w:w="851"/>
        <w:gridCol w:w="850"/>
      </w:tblGrid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индикаторов целей подпрограмм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>
          <w:trHeight w:val="1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нутреннего электронного документооборота в общем объеме документооборота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отрудников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рождественского сельского поселения Тихорецкого райо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угами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– 2023 год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Перечень мероприятий муниципальной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Новорождественском сельском поселении  Тихорецкого района на 2021-2023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709"/>
        <w:gridCol w:w="992"/>
        <w:gridCol w:w="142"/>
        <w:gridCol w:w="709"/>
        <w:gridCol w:w="142"/>
        <w:gridCol w:w="771"/>
        <w:gridCol w:w="980"/>
        <w:gridCol w:w="942"/>
        <w:gridCol w:w="1134"/>
        <w:gridCol w:w="2126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 (*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, тыс. 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Це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технической и технологической основы становления информационного обества Новорождественского сельского поселения Тихорец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оступа граждан и организаций к услугам на основе информационных и телекоммуникационных технологий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Мероприятие 1.1.1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Услуги по информационному сопровождению Интернет-сайта администрации </w:t>
            </w:r>
            <w:r>
              <w:rPr>
                <w:lang w:val="en-US" w:eastAsia="en-US"/>
              </w:rPr>
              <w:t>novrozh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tih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  <w:r>
              <w:rPr>
                <w:lang w:eastAsia="en-US"/>
              </w:rPr>
              <w:t xml:space="preserve">, содействие в продлении регистрации доменного имени </w:t>
            </w:r>
            <w:r>
              <w:rPr>
                <w:lang w:val="en-US" w:eastAsia="en-US"/>
              </w:rPr>
              <w:t>novorozh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  <w:r>
              <w:rPr>
                <w:lang w:eastAsia="en-US"/>
              </w:rPr>
              <w:t xml:space="preserve"> для работы с официальным сайтом Нов СП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ведение официального сайта администрации в соответствии с требованиями действующего законодательств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технической и технологической основы становления информационного общества</w:t>
            </w:r>
          </w:p>
        </w:tc>
      </w:tr>
      <w:tr>
        <w:trPr>
          <w:trHeight w:val="7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роприятия 1.2.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 использования программ обеспеч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iPNet Client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валифицированный АС «Бюджет» абонентское обслуживание и администрирование ПО, приобретение компакт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автоматизации функций организации исполнения бюдж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7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2.2</w:t>
            </w:r>
          </w:p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обретение оргтехники, компьютеров, ноутбуков, МФУ, системный блок, комплектующих и запасных частей для нужд администрации (процессор), Программное обеспечение</w:t>
            </w:r>
          </w:p>
          <w:p>
            <w:pPr>
              <w:pStyle w:val="Style35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Kaspersky Internet Security Multi-Device Russian Ed. 2-Device Base Box (</w:t>
            </w:r>
            <w:r>
              <w:rPr>
                <w:rFonts w:cs="Times New Roman" w:ascii="Times New Roman" w:hAnsi="Times New Roman"/>
                <w:lang w:eastAsia="en-US"/>
              </w:rPr>
              <w:t>Антивирус</w:t>
            </w:r>
            <w:r>
              <w:rPr>
                <w:rFonts w:cs="Times New Roman" w:ascii="Times New Roman" w:hAnsi="Times New Roman"/>
                <w:lang w:val="en-US" w:eastAsia="en-US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вышение производительности труда и эффективности исполнения должностных обязанностей сотрудниками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ворождественского сельского поселения Тихорецкого район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7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2.3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8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2.4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казание консультационно- информационных услуг и предоставление ключа для программы </w:t>
            </w:r>
            <w:r>
              <w:rPr>
                <w:lang w:val="en-US" w:eastAsia="en-US"/>
              </w:rPr>
              <w:t>KaisXMLCre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дрение сервисов для упрощения процедур взаимодействия общества и органов местного самоуправления Новорождественского сельского поселения Тихорецкого района  с использованием информационно-коммуникационных технологий в различных сферах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3.1</w:t>
            </w:r>
          </w:p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туп к Системе информационно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хнического обслуживания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СоветникПРО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7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еспечение автоматизации функций организации исполнения бюджета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7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7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16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3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слуги по обновлению программного обеспечения АС «Бюджет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селения»; обновление программного обеспечения АС «УР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1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3.3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обретение неисключительного права на использование и обслуживание ПО «М6.Похозяйственный учет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3.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слуги по сопровождению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АРМ «Муниципал»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еспечение своевременной передачи муниципальных правовых актов  в региональный регистр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8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</w:t>
            </w:r>
          </w:p>
        </w:tc>
      </w:tr>
      <w:tr>
        <w:trPr>
          <w:trHeight w:val="7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4.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слуги по сопровождению программного обеспечения «1С»; приобретение неисключительных прав на ПО 1С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рплата и Кадры; поставка, конвертация, обучение и внедрение информационной базы данных 1С:Бухгалтерия  Зарплата и Кадры 7.7 в 1С Зарплата и Кадры государственного учреждения 8; установка, внедрение программного обеспечения «Создание и загрузка документов из УР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58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8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4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сертификата ключа подписи для Росреестр с полномоч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4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луги по обслуживанию, ремонту и заправке картриджей, оргтех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35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работоспособности оргтехни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65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65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66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4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о использования программы для ЭВМ «Контур-Экстерн» по тарифному плану «бюджетник», услуги абонентск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автоматизации функций организации исполнения бюджета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6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6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е 1.4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4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т Системы БСС «Система Главбух» для бюджетных учреждений (интернет версия), Неисключительное права использования электронной системы "Госфинансы" (интернет верс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бухгалтерского учета и отчет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Новорождественс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79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79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408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1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одпрограммы на </w:t>
      </w:r>
      <w:r>
        <w:rPr>
          <w:sz w:val="28"/>
          <w:szCs w:val="28"/>
        </w:rPr>
        <w:t>2021 - 2023</w:t>
      </w:r>
      <w:r>
        <w:rPr>
          <w:bCs/>
          <w:color w:val="000000"/>
          <w:sz w:val="28"/>
          <w:szCs w:val="28"/>
        </w:rPr>
        <w:t xml:space="preserve"> годы за счет средств местного бюджета составляет  1408,4</w:t>
      </w:r>
      <w:r>
        <w:rPr>
          <w:sz w:val="28"/>
          <w:szCs w:val="28"/>
        </w:rPr>
        <w:t xml:space="preserve"> тысяч рублей, в том числе на: 2021 год – 450,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-  479,2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-  479,2 тысяч рублей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Новорождественского сельского поселения о местном бюджете на очередной финансовый год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</w:t>
      </w:r>
      <w:r>
        <w:rPr>
          <w:sz w:val="28"/>
          <w:szCs w:val="28"/>
        </w:rPr>
        <w:t xml:space="preserve">Новорождественского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Тихорецкого района от 9 сентября 2014 года №145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Новорождественског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Тихорецкого района»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Механизм реализации подпрограммы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государственных нужд за счет средств местного бюджета в соответствии с действующи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 (</w:t>
      </w:r>
      <w:hyperlink w:anchor="sub_103011">
        <w:r>
          <w:rPr>
            <w:rStyle w:val="InternetLink"/>
            <w:sz w:val="28"/>
            <w:szCs w:val="28"/>
          </w:rPr>
          <w:t>мероприятия подпрограммы № 1,</w:t>
        </w:r>
      </w:hyperlink>
      <w:r>
        <w:rPr/>
        <w:t xml:space="preserve"> 2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финансово-экономического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а администрации Новорождественского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 Тихорецкого района                                     А.Ю. Бражник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Style29">
    <w:name w:val="Основной текст с отступом Знак"/>
    <w:qFormat/>
    <w:rPr>
      <w:sz w:val="24"/>
      <w:szCs w:val="24"/>
    </w:rPr>
  </w:style>
  <w:style w:type="character" w:styleId="Style3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3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1">
    <w:name w:val="Заголовок"/>
    <w:basedOn w:val="Style40"/>
    <w:next w:val="Normal"/>
    <w:qFormat/>
    <w:pPr/>
    <w:rPr>
      <w:b/>
      <w:bCs/>
      <w:color w:val="0058A9"/>
      <w:shd w:fill="F0F0F0" w:val="clear"/>
    </w:rPr>
  </w:style>
  <w:style w:type="paragraph" w:styleId="Style4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41"/>
    <w:next w:val="Normal"/>
    <w:qFormat/>
    <w:pPr/>
    <w:rPr>
      <w:u w:val="single"/>
    </w:rPr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6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мер."/>
    <w:basedOn w:val="Style36"/>
    <w:next w:val="Normal"/>
    <w:qFormat/>
    <w:pPr/>
    <w:rPr/>
  </w:style>
  <w:style w:type="paragraph" w:styleId="Style70">
    <w:name w:val="Примечание."/>
    <w:basedOn w:val="Style36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4"/>
    <w:next w:val="Normal"/>
    <w:qFormat/>
    <w:pPr>
      <w:ind w:firstLine="500"/>
    </w:pPr>
    <w:rPr>
      <w:rFonts w:cs="Arial"/>
    </w:rPr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4"/>
    <w:next w:val="Normal"/>
    <w:qFormat/>
    <w:pPr>
      <w:jc w:val="center"/>
    </w:pPr>
    <w:rPr>
      <w:rFonts w:cs="Arial"/>
    </w:rPr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3466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70253464.0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5:55:00Z</dcterms:created>
  <dc:creator>Олег Пальчиков</dc:creator>
  <dc:description/>
  <cp:keywords/>
  <dc:language>en-US</dc:language>
  <cp:lastModifiedBy>user</cp:lastModifiedBy>
  <cp:lastPrinted>2020-11-23T11:19:00Z</cp:lastPrinted>
  <dcterms:modified xsi:type="dcterms:W3CDTF">2020-11-23T08:19:00Z</dcterms:modified>
  <cp:revision>133</cp:revision>
  <dc:subject/>
  <dc:title>1</dc:title>
</cp:coreProperties>
</file>